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لمع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اعتقاد</w:t>
      </w:r>
    </w:p>
    <w:p>
      <w:pPr>
        <w:pStyle w:val="Normal"/>
        <w:jc w:val="center"/>
        <w:rPr>
          <w:rFonts w:cs="Traditional Arabic"/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الدرس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سماح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فتي</w:t>
      </w:r>
      <w:r>
        <w:rPr>
          <w:rFonts w:cs="Traditional Arabic"/>
          <w:b/>
          <w:sz w:val="30"/>
          <w:szCs w:val="34"/>
          <w:rtl w:val="true"/>
        </w:rPr>
        <w:t xml:space="preserve">/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شيخ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آ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شيخ</w:t>
      </w:r>
    </w:p>
    <w:p>
      <w:pPr>
        <w:pStyle w:val="Normal"/>
        <w:ind w:left="0" w:right="0" w:firstLine="397"/>
        <w:jc w:val="left"/>
        <w:rPr>
          <w:b/>
          <w:b/>
          <w:sz w:val="30"/>
          <w:szCs w:val="34"/>
        </w:rPr>
      </w:pPr>
      <w:r>
        <w:rPr>
          <w:rFonts w:cs="Traditional Arabic"/>
          <w:b/>
          <w:sz w:val="30"/>
          <w:szCs w:val="34"/>
          <w:rtl w:val="true"/>
        </w:rPr>
        <w:t>{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سلا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يك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رحم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بركاته</w:t>
      </w:r>
      <w:r>
        <w:rPr>
          <w:rFonts w:cs="Traditional Arabic"/>
          <w:b/>
          <w:sz w:val="30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مرحبً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ك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خوانن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شاهدي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حلقة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ماح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شيخن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آ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شيخ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شرح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كتاب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سم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ـ</w:t>
      </w:r>
      <w:r>
        <w:rPr>
          <w:rFonts w:cs="Traditional Arabic"/>
          <w:b/>
          <w:sz w:val="30"/>
          <w:szCs w:val="34"/>
          <w:rtl w:val="true"/>
        </w:rPr>
        <w:t>"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مع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اعتقا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هاد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بي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شاد</w:t>
      </w:r>
      <w:r>
        <w:rPr>
          <w:rFonts w:cs="Traditional Arabic"/>
          <w:b/>
          <w:sz w:val="30"/>
          <w:szCs w:val="34"/>
          <w:rtl w:val="true"/>
        </w:rPr>
        <w:t xml:space="preserve">"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إما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وفق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قدام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عالى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نبتدئ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حلق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و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ش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شيخ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بس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ح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حيم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شيخ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إما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لام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وفق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قدام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رحم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بس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ح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حيم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الحم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حم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سان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زمان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ٍ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يخلو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علمه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مكان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يشغله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شأن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شأنٍ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جل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الأشباه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والأنداد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و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نز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صاحب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أولاد</w:t>
      </w:r>
      <w:r>
        <w:rPr>
          <w:rFonts w:cs="Traditional Arabic"/>
          <w:b/>
          <w:sz w:val="30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بس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ح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الحم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رب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المين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صلِّ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سلِّ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باركْ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بدك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رسولك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حمد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شرف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نبي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أشرف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رسلين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آ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صحابت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جمعين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بعه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إحسان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سا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طريقه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دين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بعد</w:t>
      </w:r>
      <w:r>
        <w:rPr>
          <w:rFonts w:cs="Traditional Arabic"/>
          <w:b/>
          <w:sz w:val="30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في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ي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إخو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شاهدو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سلا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يك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رحم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بركات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ثلاثي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ذ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حج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أو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يال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ا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قاد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جد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sz w:val="30"/>
          <w:szCs w:val="34"/>
        </w:rPr>
        <w:t>1438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ـ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بتدئ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ندو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بارك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كاديمي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إسلامي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كاديمي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جزء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دعو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؛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شتم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علي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واد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ميةٍ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فق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شرعي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غ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ربي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ُعل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جاهلً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ها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بعيدً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جامعات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لتقط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سل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قاع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رض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شاهد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يستف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ها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جز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قائمي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خيرٍ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شك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أمير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ن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فض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أسيس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كاديمي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شيخ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صالح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يضً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ز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شك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تكري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رئاس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كاديمي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توجيه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ياها</w:t>
      </w:r>
      <w:r>
        <w:rPr>
          <w:rFonts w:cs="Traditional Arabic"/>
          <w:b/>
          <w:sz w:val="30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أسأ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جميع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توفيق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رشاد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وأخون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شيخ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راش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زهران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فق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جادّ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مجتهد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مازا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عن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شهر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حاو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قناعن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حضو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وا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لمي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استجبن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قو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أن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فق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حريصً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جادًّ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د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شاه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هميةً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نتيجةً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طيبةً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ماد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وح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س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صفات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س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صفات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وضوع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مع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اعتقا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بي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شاد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نبذ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وح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س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صفات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وائ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لفو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فق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حديث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تفسير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حد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وضع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س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صفات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تأليف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قع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نتشرت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بدع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ضال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جهمي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معتزل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قدري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جبري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غي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بدع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ضط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سلف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صالح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ضعو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هجً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سلاميًّ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صفات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بينو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ناس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س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صفات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مر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ضروريّ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جب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يمانً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املًا</w:t>
      </w:r>
      <w:r>
        <w:rPr>
          <w:rFonts w:cs="Traditional Arabic"/>
          <w:b/>
          <w:sz w:val="30"/>
          <w:szCs w:val="34"/>
          <w:rtl w:val="true"/>
        </w:rPr>
        <w:t xml:space="preserve">.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تصديق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عم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مقتضا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توح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ثاني؛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توح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بوبي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عتقا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خالق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رازق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دبر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توح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وح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لوهي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أن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عب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حقٍّ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توح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س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صفات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عن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أس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صفاته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نبذة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إما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وفق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قدام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قدام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قدس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عما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نابلس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الأردن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رحمةً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سعةً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ل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ن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خمسمائ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أربعي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تو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ن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تمائ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شرين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لغ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مر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ثماني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نةً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نشاط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ميّ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بيرٌ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شاهي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فضل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تجاوز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يئات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سيئاته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sz w:val="30"/>
          <w:szCs w:val="34"/>
          <w:rtl w:val="true"/>
        </w:rPr>
        <w:t>{</w:t>
      </w:r>
      <w:r>
        <w:rPr>
          <w:rFonts w:cs="Traditional Arabic"/>
          <w:b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حم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حم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سان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sz w:val="30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الحم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حم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سان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ٍ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لله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ثناء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بما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يستحق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أحد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أحق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يثنى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أحد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أحب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ثناء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أجل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ذلك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أثنى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فالحمد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لله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محمود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لسانٍ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لل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يحمد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كل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لسانٍ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ناطق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جامدٌ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كلّ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يحمد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جلَّ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علَا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  <w:lang w:bidi="ar-EG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ُسَبِّح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سَّمَوَات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سَّبْع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الأَرْض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مَ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فِيهِن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إ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ّ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شَيْء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إِلا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يُسَبِّح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بِحَمْدِ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لَك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لا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َفْقَه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َسْبِيحَه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إِنَّه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حَلِيما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غَفُوراً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  <w:lang w:bidi="ar-EG"/>
        </w:rPr>
        <w:t>﴾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sz w:val="28"/>
          <w:szCs w:val="28"/>
          <w:rtl w:val="true"/>
          <w:lang w:bidi="ar-EG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الإسراء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44</w:t>
      </w:r>
      <w:r>
        <w:rPr>
          <w:rFonts w:cs="Traditional Arabic"/>
          <w:b/>
          <w:sz w:val="28"/>
          <w:szCs w:val="28"/>
          <w:rtl w:val="true"/>
          <w:lang w:bidi="ar-EG"/>
        </w:rPr>
        <w:t>]</w:t>
      </w:r>
      <w:r>
        <w:rPr>
          <w:rFonts w:cs="Traditional Arabic"/>
          <w:b/>
          <w:sz w:val="30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في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صفات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جوارح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  <w:lang w:bidi="ar-EG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ْيَوْم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نَخْتِم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أَفْوَاهِهِ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تُكَلِّمُن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أَيْدِيهِ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تَشْهَد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أَرْجُلُهُم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بِ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كَان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يَكْسِبُونَ﴾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يس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65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]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مقصود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محمود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لسانٍ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أعجميٍّ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عربيٍّ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جماديٍّ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حيوانيٍّ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كل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شيءٍ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يسبح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بحمد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يثني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يعظمه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جلَّ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علَا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هو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محمود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لسانٍ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عربي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العجمي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حيوان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الجماد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أشجار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الأحجار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تحمد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ربها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تثني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كما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قال</w:t>
      </w:r>
      <w:r>
        <w:rPr>
          <w:rFonts w:cs="Times New Roman"/>
          <w:b/>
          <w:b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  <w:lang w:bidi="ar-EG"/>
        </w:rPr>
        <w:t>الله</w:t>
      </w:r>
      <w:r>
        <w:rPr>
          <w:rFonts w:cs="Traditional Arabic"/>
          <w:b/>
          <w:sz w:val="30"/>
          <w:szCs w:val="34"/>
          <w:rtl w:val="true"/>
          <w:lang w:bidi="ar-EG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  <w:lang w:bidi="ar-EG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لَك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لا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َفْقَه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َسْبِيحَه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إِنَّه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حَلِيما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غَفُوراً﴾</w:t>
      </w:r>
      <w:r>
        <w:rPr>
          <w:rFonts w:cs="Traditional Arabic"/>
          <w:b/>
          <w:sz w:val="30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لك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علم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يَعْلَم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سِّر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أَخْفَى﴾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طه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7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]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sz w:val="30"/>
          <w:szCs w:val="34"/>
          <w:rtl w:val="true"/>
        </w:rPr>
        <w:t>{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/>
          <w:b/>
          <w:sz w:val="30"/>
          <w:szCs w:val="34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عب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زمانٍ</w:t>
      </w:r>
      <w:r>
        <w:rPr>
          <w:rFonts w:cs="Traditional Arabic"/>
          <w:b/>
          <w:sz w:val="30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المعب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زمان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عن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زمن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ول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آخر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عب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حقّ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وا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عب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حقّ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غير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خلق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آد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رث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خي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وارثين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جدو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أج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وحي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إخلاص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باد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ساع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الساع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قا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معن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دامت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وجودةً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الناس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خيرٍ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جَعَل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كَعْبَة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بَيْت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حَرَام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قِيَاما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لِّلنَّاس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الشَّهْر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حَرَام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الْهَدْي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الْقَلائِدَ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sz w:val="28"/>
          <w:szCs w:val="28"/>
          <w:rtl w:val="true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المائدة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97</w:t>
      </w:r>
      <w:r>
        <w:rPr>
          <w:rFonts w:cs="Traditional Arabic"/>
          <w:b/>
          <w:sz w:val="28"/>
          <w:szCs w:val="28"/>
          <w:rtl w:val="true"/>
        </w:rPr>
        <w:t>]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دا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حج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عمر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الناس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خيرٍ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مساج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ص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شعائ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ظاهرة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الناس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خيرٍ؛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ه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عب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خلت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بقَ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عظم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باد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عنده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ساعة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ذ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خي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خلق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ذ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جوده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أج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خَلَقْت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جِن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الإِنس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إِلا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لِيَعْبُدُونِ﴾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الذاريات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56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]</w:t>
      </w:r>
      <w:r>
        <w:rPr>
          <w:rFonts w:cs="Traditional Arabic"/>
          <w:b/>
          <w:sz w:val="30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sz w:val="30"/>
          <w:szCs w:val="34"/>
          <w:rtl w:val="true"/>
        </w:rPr>
        <w:t>{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raditional Arabic"/>
          <w:b/>
          <w:sz w:val="30"/>
          <w:szCs w:val="34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خل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م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كانٌ</w:t>
      </w:r>
      <w:r>
        <w:rPr>
          <w:rFonts w:cs="Traditional Arabic"/>
          <w:b/>
          <w:sz w:val="30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sz w:val="30"/>
          <w:szCs w:val="34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خل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م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كانٌ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معن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حيط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م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أحوا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عباد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َكُون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شَأْن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َتْلُو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ِنْه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قُرْآن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َعْمَل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عَمَل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إِلا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كُنّ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عَلَيْ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شُهُودا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إِذ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ُفِيض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فِي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يَعْزُب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عَ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رَّبِّك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ِّثْقَال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ذَرَّة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أَرْض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سَّمَاء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أَصْغَر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ذَلِك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أَكْبَر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إِلا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كِتَاب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ُّبِينٍ﴾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يونس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61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فكل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أحوال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الخلق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يعلمها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ويطلع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عليها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يخلو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عمله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مكانٌ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0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لِتَعْلَم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أَن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كُلّ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شَيْء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قَدِيرٌ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أَن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لَّه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قَد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أَحَاط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بِكُلّ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شَيْء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عِلْماً﴾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الطلاق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12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فعلمه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الكامل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محيط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بكل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شيءٍ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يَعْلَم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خَائِنَة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أَعْيُن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ُخْ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صُّدُورُ﴾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غافر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19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فكل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أحوالنا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ننطق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بألسنتنا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ونعمل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بأيدينا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بأرجلنا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نفكر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أنفسنا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فالله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مطلع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0"/>
          <w:sz w:val="30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إ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ُخْف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صُدُورِ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أَو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تُبْدُوه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يَعْلَمْه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8"/>
          <w:szCs w:val="28"/>
          <w:rtl w:val="true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آل</w:t>
      </w:r>
      <w:r>
        <w:rPr>
          <w:rFonts w:ascii="Lotus Linotype;Times New Roman" w:hAnsi="Lotus Linotype;Times New Roman" w:eastAsia="Lotus Linotype;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عمران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29</w:t>
      </w:r>
      <w:r>
        <w:rPr>
          <w:rFonts w:cs="Traditional Arabic" w:ascii="Lotus Linotype;Times New Roman" w:hAnsi="Lotus Linotype;Times New Roman"/>
          <w:b/>
          <w:sz w:val="28"/>
          <w:szCs w:val="28"/>
          <w:rtl w:val="true"/>
        </w:rPr>
        <w:t>]</w:t>
      </w:r>
      <w:r>
        <w:rPr>
          <w:rFonts w:cs="Traditional Arabic" w:ascii="Lotus Linotype;Times New Roman" w:hAnsi="Lotus Linotype;Times New Roman"/>
          <w:b/>
          <w:sz w:val="30"/>
          <w:szCs w:val="34"/>
          <w:rtl w:val="true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b/>
          <w:b/>
          <w:sz w:val="30"/>
          <w:sz w:val="30"/>
          <w:szCs w:val="34"/>
          <w:rtl w:val="true"/>
        </w:rPr>
        <w:t>و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جلَّ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لَ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حيط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م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كانٍ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احتجاب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الست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نه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طلع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يك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سرك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لانيتك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خف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شيءٌ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سلف</w:t>
      </w:r>
      <w:r>
        <w:rPr>
          <w:rFonts w:cs="Traditional Arabic"/>
          <w:b/>
          <w:sz w:val="30"/>
          <w:szCs w:val="34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نظ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معصي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كمعصيةٍ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نظر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صيت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إن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طلع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يك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الم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سرك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لانيتك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ُخ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تُخفي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﴿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يَسْتَخْف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نَّاس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يَسْتَخْف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وَهُو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Yu Gothic UI" w:cs="Traditional Arabic"/>
          <w:b/>
          <w:b/>
          <w:color w:val="FF0000"/>
          <w:sz w:val="34"/>
          <w:sz w:val="34"/>
          <w:szCs w:val="34"/>
          <w:rtl w:val="true"/>
        </w:rPr>
        <w:t>مَعَهُمْ</w:t>
      </w:r>
      <w:r>
        <w:rPr>
          <w:rFonts w:ascii="Lotus Linotype;Times New Roman" w:hAnsi="Lotus Linotype;Times New Roman" w:cs="Traditional Arabic"/>
          <w:b/>
          <w:b/>
          <w:color w:val="FF0000"/>
          <w:sz w:val="30"/>
          <w:sz w:val="30"/>
          <w:szCs w:val="34"/>
          <w:rtl w:val="true"/>
        </w:rPr>
        <w:t>﴾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sz w:val="28"/>
          <w:szCs w:val="28"/>
          <w:rtl w:val="true"/>
        </w:rPr>
        <w:t>[</w:t>
      </w:r>
      <w:r>
        <w:rPr>
          <w:rFonts w:ascii="Lotus Linotype;Times New Roman" w:hAnsi="Lotus Linotype;Times New Roman" w:eastAsia="MS Mincho;Yu Gothic UI" w:cs="Traditional Arabic"/>
          <w:b/>
          <w:b/>
          <w:sz w:val="28"/>
          <w:sz w:val="28"/>
          <w:szCs w:val="28"/>
          <w:rtl w:val="true"/>
        </w:rPr>
        <w:t>النساء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  <w:rtl w:val="true"/>
        </w:rPr>
        <w:t xml:space="preserve">: </w:t>
      </w:r>
      <w:r>
        <w:rPr>
          <w:rFonts w:eastAsia="MS Mincho;Yu Gothic UI" w:cs="Traditional Arabic" w:ascii="Lotus Linotype;Times New Roman" w:hAnsi="Lotus Linotype;Times New Roman"/>
          <w:b/>
          <w:sz w:val="28"/>
          <w:szCs w:val="28"/>
        </w:rPr>
        <w:t>108</w:t>
      </w:r>
      <w:r>
        <w:rPr>
          <w:rFonts w:cs="Traditional Arabic"/>
          <w:b/>
          <w:sz w:val="28"/>
          <w:szCs w:val="28"/>
          <w:rtl w:val="true"/>
        </w:rPr>
        <w:t>]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الل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ج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علا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مه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حيط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شيءٍ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كانٍ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وبأ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مكانٍ،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يعلم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نمل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سود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صخر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صماء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ظلمة</w:t>
      </w:r>
      <w:r>
        <w:rPr>
          <w:rFonts w:cs="Times New Roman"/>
          <w:b/>
          <w:b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4"/>
          <w:rtl w:val="true"/>
        </w:rPr>
        <w:t>الليل،</w:t>
      </w:r>
      <w:r>
        <w:rPr>
          <w:rFonts w:cs="Times New Roman"/>
          <w:b/>
          <w:b/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ف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م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دبير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لمه</w:t>
      </w:r>
      <w:r>
        <w:rPr>
          <w:rFonts w:cs="Traditional Arabic"/>
          <w:sz w:val="34"/>
          <w:szCs w:val="34"/>
          <w:rtl w:val="true"/>
          <w:lang w:bidi="ar-EG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ي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ق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علم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يط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ف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م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ي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>: 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غ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غ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د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غ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يَسْأَلُه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سَّمَاوَات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الْأَرْض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كُلّ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يَوْمٍ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هُو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شَأْنٍ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رحمن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29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بادي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ول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آخركم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إنس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جن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قامو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صعيد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احدٍ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سألون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أعطي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احد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سألته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نقص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ندي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ينقص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خيط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دخ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بحر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.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غ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فق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د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غ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د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ل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آخرك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م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عيد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ألون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عطي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أل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ديث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غ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أ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زق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أ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ي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ّ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أ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ؤا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أل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جيب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غ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ل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يط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وال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طيع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تق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خاف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حذر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طلع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ف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ر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تجا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فس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يط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وَإِنّ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عَلَيْك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حَافِظِي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كِرَامً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كَاتِبِي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يَعْلَمُو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تَفْعَلُونَ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انفطار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0</w:t>
      </w:r>
      <w:r>
        <w:rPr>
          <w:rFonts w:cs="Traditional Arabic"/>
          <w:sz w:val="26"/>
          <w:szCs w:val="26"/>
          <w:rtl w:val="true"/>
          <w:lang w:bidi="ar-EG"/>
        </w:rPr>
        <w:t xml:space="preserve">- </w:t>
      </w:r>
      <w:r>
        <w:rPr>
          <w:rFonts w:cs="Traditional Arabic"/>
          <w:sz w:val="26"/>
          <w:szCs w:val="26"/>
          <w:lang w:bidi="ar-EG"/>
        </w:rPr>
        <w:t>12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ب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نداد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ب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ندا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ب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لَيْس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كَمِثْلِ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شَيْءٌ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هُو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سَّمِيع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بَصِيرُ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شورى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1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ب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شابه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س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س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خلو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شا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اش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ل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م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خلو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ص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م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ق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صر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ام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ل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ابه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لك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ري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ادت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فَل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تَجْعَلُو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ِلَّ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ندَادً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أَنت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تَعْلَمُونَ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بقرة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22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عل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رك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ظر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ث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ص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ا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حي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اد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نز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اح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ولاد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قُل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هُو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لَّه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حَدٌ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لَّه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صَّمَد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يَلِد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لَ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يُولَد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لَ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يَكُ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َّه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كُفُوً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حَدٌ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إخلاص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تنز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احب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لد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ا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ق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غ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ال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ابق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يده</w:t>
      </w:r>
      <w:r>
        <w:rPr>
          <w:rFonts w:cs="Traditional Arabic"/>
          <w:sz w:val="34"/>
          <w:szCs w:val="34"/>
          <w:rtl w:val="true"/>
          <w:lang w:bidi="ar-EG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إِلَيْ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تُرْجَعُونَ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قُل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إِ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كَا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ِلرَّحْمَن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لَدٌ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َأَن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وَّل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عَابِدِينَ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زخرف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81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د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وج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ري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ل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ل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داي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آخر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هاي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آخ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ظاه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باط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م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ي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يمان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دق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اسخ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شك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ف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نف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افذ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حي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مي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رزق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غ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فق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ع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ذ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ض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ق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حكم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غ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مر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ض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ق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ك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كام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ضا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ضائه</w:t>
      </w:r>
      <w:r>
        <w:rPr>
          <w:rFonts w:cs="Traditional Arabic"/>
          <w:sz w:val="34"/>
          <w:szCs w:val="34"/>
          <w:rtl w:val="true"/>
          <w:lang w:bidi="ar-EG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بك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ت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د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حكم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ع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رحم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وَ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خَلَقْن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سَّمَاوَات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الْأَرْض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بَيْنَهُ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بِالْحَقِّ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حجر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85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حك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ض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ق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د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أ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ن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مث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تفكير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مث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تفكير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ّرْ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فكرْ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ستط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نف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ئ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قصور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حدود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ق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ي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شي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خلوق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ربوب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ستط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شاه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يني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ي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تفك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لي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عتبا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تف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خلوق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ست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ظ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أَوَلَ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يَنظُرُو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لَكُوت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سَّمَاوَات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الْأَرْضِ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>.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>.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أعراف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85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ية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نظ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خلوق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ست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ظ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الق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قو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فكار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م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فكار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عظ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ج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ر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أن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ث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أي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توه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لو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تصوير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توه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مع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ذا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ستطي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ؤ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ب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الق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فا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حقائق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تغ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علم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در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د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نبي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لائك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سلو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ص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ي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أسمائ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فا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شد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ي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ز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د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تص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ظ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ماؤ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رض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با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حا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د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س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ماو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ر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زول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و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يء؟</w:t>
      </w:r>
      <w:r>
        <w:rPr>
          <w:rFonts w:cs="Traditional Arabic"/>
          <w:sz w:val="34"/>
          <w:szCs w:val="34"/>
          <w:rtl w:val="true"/>
          <w:lang w:bidi="ar-EG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طأ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ؤ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يمان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ملا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طلق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ير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يط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جمع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ضطر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غ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م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ق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ضعف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ق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عبدو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حد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ث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صير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ث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طلق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ص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ثب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بص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ي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جلا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ث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ث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طلق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خلق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تص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ئ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د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ص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ثب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بص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مع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ئق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غ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شابه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خلق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بي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م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خ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ود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اع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وَذ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نُّون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إِذ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ذَّهَب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ُغَاضِبً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َظَنّ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َّ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نَّقْدِر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عَلَيْ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َنَادَى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ظُّلُمَات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ّ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إِلَه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نت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سُبْحَانَك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إِنّ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كُنت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ِ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ظَّالِمِينَ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أنبياء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87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فَاسْتَجَبْن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ه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نَجَّيْنَاه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ِ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غَمّ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كَذَلِك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نُنج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مُؤْمِنِينَ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أنبياء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88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ـ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ع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ظل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ح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ظل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ط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و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ك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ام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اله</w:t>
      </w:r>
      <w:r>
        <w:rPr>
          <w:rFonts w:cs="Traditional Arabic"/>
          <w:sz w:val="34"/>
          <w:szCs w:val="34"/>
          <w:rtl w:val="true"/>
          <w:lang w:bidi="ar-EG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إكرا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عزاز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و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ا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ن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لام</w:t>
      </w:r>
      <w:r>
        <w:rPr>
          <w:rFonts w:cs="Traditional Arabic"/>
          <w:sz w:val="34"/>
          <w:szCs w:val="34"/>
          <w:rtl w:val="true"/>
          <w:lang w:bidi="ar-EG"/>
        </w:rPr>
        <w:t xml:space="preserve">-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داء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و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ش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ط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و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حا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ي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دعاء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ستج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عاء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لائك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وت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روف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كان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ريب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ذاك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بد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يونس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ق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خرج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ح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فَنَبَذْنَاه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بِالْعَرَاء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هُو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سَقِيمٌ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صافات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45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يات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مقصو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تص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ئ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ك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ي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تق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س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طاع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ك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وقو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نا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شيخ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ف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مت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سأ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ع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يز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سنات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وا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ريم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لتقي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خوا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شاهد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اد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سل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رح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ركاته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0:35:00Z</dcterms:created>
  <dc:creator>mshaban</dc:creator>
  <dc:description/>
  <cp:keywords/>
  <dc:language>en-US</dc:language>
  <cp:lastModifiedBy>هشام داود</cp:lastModifiedBy>
  <dcterms:modified xsi:type="dcterms:W3CDTF">2016-10-03T09:40:00Z</dcterms:modified>
  <cp:revision>14</cp:revision>
  <dc:subject/>
  <dc:title>عمدة الفقه (2)</dc:title>
</cp:coreProperties>
</file>